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fr-FR"/>
              </w:rPr>
              <w:t xml:space="preserve"> –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Писмени задатак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Провера стеченог знања.</w:t>
            </w:r>
          </w:p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кроз граматичке задатке и задатке за проверу наученог вокабулар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ru-RU" w:eastAsia="sr-Latn-CS"/>
              </w:rPr>
              <w:t>компетенција за учење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 xml:space="preserve">Наставник дели припремљен тест на папиру и наглашава време за израд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4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Задатак ученика је да у вежбанкама ураде задатке који се траже од њих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val="sr-CS"/>
              </w:rPr>
            </w:pPr>
            <w:r>
              <w:rPr>
                <w:rFonts w:eastAsia="Calibri"/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lang w:val="sr-CS" w:eastAsia="sr-Latn-CS"/>
              </w:rPr>
            </w:pPr>
            <w:r>
              <w:rPr>
                <w:rFonts w:eastAsia="Calibri"/>
                <w:b/>
                <w:i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2-3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CS"/>
              </w:rPr>
              <w:t>Наставник замоли ученике да заврше писмени задатак и покупи вежбанке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lang w:val="sr-RS"/>
              </w:rPr>
            </w:pPr>
            <w:r>
              <w:rPr>
                <w:i/>
                <w:lang w:val="sr-R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10:00Z</dcterms:created>
  <dc:creator>User</dc:creator>
  <dc:description/>
  <cp:keywords/>
  <dc:language>en-US</dc:language>
  <cp:lastModifiedBy>Katarina M</cp:lastModifiedBy>
  <dcterms:modified xsi:type="dcterms:W3CDTF">2021-03-27T10:45:00Z</dcterms:modified>
  <cp:revision>4</cp:revision>
  <dc:subject/>
  <dc:title> </dc:title>
</cp:coreProperties>
</file>